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207645</wp:posOffset>
                </wp:positionV>
                <wp:extent cx="8712835" cy="57537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720" cy="5753880"/>
                          <a:chOff x="0" y="0"/>
                          <a:chExt cx="8712720" cy="5753880"/>
                        </a:xfrm>
                      </wpg:grpSpPr>
                      <wps:wsp>
                        <wps:cNvSpPr txBox="1"/>
                        <wps:spPr>
                          <a:xfrm>
                            <a:off x="3213720" y="5348520"/>
                            <a:ext cx="549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Typicky seznam nevyjasněných otáz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48520"/>
                            <a:ext cx="3214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Růz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4943520"/>
                            <a:ext cx="549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ůže mít vliv na priori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43520"/>
                            <a:ext cx="3214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Frekvance výsky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4538880"/>
                            <a:ext cx="549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Seznam změn technologie a formátu d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8880"/>
                            <a:ext cx="3214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měny technologie a d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4133880"/>
                            <a:ext cx="549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Související nefunkční požadav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880"/>
                            <a:ext cx="3214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Speciální požadav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3729240"/>
                            <a:ext cx="549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Alternativní scénáře (úspěšné nebo chybov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29240"/>
                            <a:ext cx="3214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Exten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3297600"/>
                            <a:ext cx="54986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Typický (nepodmíněný) úspěšný scénář (průběh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7600"/>
                            <a:ext cx="32144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Hlavní (úspěšný) scéná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2865600"/>
                            <a:ext cx="54986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Co je splněno po úspěšném splnění use-cas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0"/>
                            <a:ext cx="32144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Post-cond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2433240"/>
                            <a:ext cx="54986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Co musí být splněno, aby se use case mohl vykon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3240"/>
                            <a:ext cx="32144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Pre-cond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2000880"/>
                            <a:ext cx="54986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Kdo je zainteresován na use-casu a co od něj očekáv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0880"/>
                            <a:ext cx="32144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Stakeholders and interes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1617480"/>
                            <a:ext cx="54986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Ten, kdo vyvolává služby systému pro splnění svých cíl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7480"/>
                            <a:ext cx="32144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Primární akté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1214280"/>
                            <a:ext cx="549864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User-goal nebo subfu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4280"/>
                            <a:ext cx="321444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Úrov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808200"/>
                            <a:ext cx="549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Název systému, který je předmětem návrh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200"/>
                            <a:ext cx="3214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Rozsah (Scop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403920"/>
                            <a:ext cx="549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ělo by začinat sloves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3214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Jméno use-cas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0"/>
                            <a:ext cx="5498640" cy="404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Comentá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14440" cy="404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S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388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53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720" y="0"/>
                            <a:ext cx="0" cy="5753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0"/>
                            <a:ext cx="0" cy="5753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92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428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48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24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632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832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996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4600"/>
                            <a:ext cx="8712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9600"/>
                            <a:ext cx="87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4240"/>
                            <a:ext cx="87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9240"/>
                            <a:ext cx="87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-16.35pt;width:686pt;height:453pt" coordorigin="-1417,-327" coordsize="13720,9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4;top:8096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Typicky seznam nevyjasněných otáz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8096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Růz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7458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ůže mít vliv na priori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7458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Frekvance výsky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6821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Seznam změn technologie a formátu d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6821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měny technologie a d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6183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Související nefunkční požadav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6183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Speciální požadav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5546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Alternativní scénáře (úspěšné nebo chybov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5546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Ext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4866;width:8658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Typický (nepodmíněný) úspěšný scénář (průběh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4866;width:5061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Hlavní (úspěšný) scéná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4186;width:8658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Co je splněno po úspěšném splnění use-ca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4186;width:5061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Post-condi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3505;width:8658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Co musí být splněno, aby se use case mohl vykon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3505;width:5061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Pre-condi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2824;width:8658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Kdo je zainteresován na use-casu a co od něj očeká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2824;width:5061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Stakeholders and interes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2220;width:8658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Ten, kdo vyvolává služby systému pro splnění svých cíl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2220;width:506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Primární akté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585;width:865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User-goal nebo subfun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1585;width:5061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Úrove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946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Název systému, který je předmětem návr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946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Rozsah (Scop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309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ělo by začinat sloves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7;top:309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Jméno use-ca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3644;top:-327;width:865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Comentář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-1417;top:-327;width:506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Sekc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-1417,-327" to="12303,-32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8734" to="12303,873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-327" to="-1417,87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2304,-327" to="12304,87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310" to="12303,31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3645,-327" to="3645,87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947" to="12303,94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1585" to="12303,158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2220" to="12303,222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2825" to="12303,282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3505" to="12303,350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4187" to="12303,418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4867" to="12303,486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5547" to="12303,554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6184" to="12303,618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417,6822" to="12303,6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17,7459" to="12303,7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17,8097" to="12303,8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1:00Z</dcterms:created>
  <dc:creator>Hana</dc:creator>
  <dc:description/>
  <dc:language>en-US</dc:language>
  <cp:lastModifiedBy>Hana</cp:lastModifiedBy>
  <dcterms:modified xsi:type="dcterms:W3CDTF">2009-10-14T09:01:00Z</dcterms:modified>
  <cp:revision>1</cp:revision>
  <dc:subject/>
  <dc:title/>
</cp:coreProperties>
</file>