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 xml:space="preserve">        </w:t>
      </w:r>
      <w:r>
        <w:rPr/>
        <w:t>Class.forName("oracle.jdbc.driver.OracleDriver");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Jak s</w:t>
      </w:r>
      <w:r>
        <w:rPr>
          <w:b/>
        </w:rPr>
        <w:t>e pripojuje, zavadi</w:t>
      </w:r>
      <w:r>
        <w:rPr/>
        <w:t xml:space="preserve"> driver do NetBeans?? Je to nekde popsane?? Kde je najdu, například?? Kde jsi nasel informaci, o ceste??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    </w:t>
      </w:r>
      <w:r>
        <w:rPr/>
        <w:t>Enumeration en=DriverManager.getDrivers();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To ziska dostupne drivery???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   </w:t>
      </w:r>
      <w:r>
        <w:rPr/>
        <w:t>//  DriverManager.getConnection("jdbc:derby://localhost:1527/travel","TRAVEL","Travel");  //  nezalezi</w:t>
      </w:r>
    </w:p>
    <w:p>
      <w:pPr>
        <w:pStyle w:val="Normal"/>
        <w:bidi w:val="0"/>
        <w:ind w:left="0" w:right="0" w:hanging="0"/>
        <w:rPr/>
      </w:pPr>
      <w:r>
        <w:rPr/>
        <w:t xml:space="preserve">      </w:t>
      </w:r>
      <w:r>
        <w:rPr/>
        <w:t>DriverManager.getConnection("jdbc:derby://localhost:1527/sample","app","app");   // obe male</w:t>
      </w:r>
    </w:p>
    <w:p>
      <w:pPr>
        <w:pStyle w:val="Normal"/>
        <w:bidi w:val="0"/>
        <w:ind w:left="0" w:right="0" w:hanging="0"/>
        <w:rPr/>
      </w:pPr>
      <w:r>
        <w:rPr/>
        <w:t xml:space="preserve">   </w:t>
      </w:r>
      <w:r>
        <w:rPr/>
        <w:t>// DriverManager.getConnection("jdbc:derby://localhost:1527/sun-appserv-samples","APP","APP");</w:t>
      </w:r>
    </w:p>
    <w:p>
      <w:pPr>
        <w:pStyle w:val="Normal"/>
        <w:bidi w:val="0"/>
        <w:ind w:left="0" w:right="0" w:hanging="0"/>
        <w:rPr/>
      </w:pPr>
      <w:r>
        <w:rPr/>
        <w:t xml:space="preserve">   </w:t>
      </w:r>
      <w:r>
        <w:rPr/>
        <w:t>// DriverManager.getConnection("jdbc:mysql://felk.cvut.cz:3306/Z","bloch","");</w:t>
      </w:r>
    </w:p>
    <w:p>
      <w:pPr>
        <w:pStyle w:val="Normal"/>
        <w:bidi w:val="0"/>
        <w:ind w:left="0" w:right="0" w:hanging="0"/>
        <w:rPr/>
      </w:pPr>
      <w:r>
        <w:rPr/>
        <w:t xml:space="preserve">   </w:t>
      </w:r>
      <w:r>
        <w:rPr/>
        <w:t>// DriverManager.getConnection("jdbc:mysql://localhost:3306/Z","root","");</w:t>
      </w:r>
    </w:p>
    <w:p>
      <w:pPr>
        <w:pStyle w:val="Normal"/>
        <w:bidi w:val="0"/>
        <w:ind w:left="0" w:right="0" w:hanging="0"/>
        <w:rPr/>
      </w:pPr>
      <w:r>
        <w:rPr/>
        <w:t xml:space="preserve">   </w:t>
      </w:r>
      <w:r>
        <w:rPr/>
        <w:t>// DriverManager.getConnection("jdbc:oracle:thin:@cs.felk.cvut.cz:1526:oracle","bloch","jdbc");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Kde ziskat tyto informace??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Vypsani databáze???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   </w:t>
      </w:r>
      <w:r>
        <w:rPr/>
        <w:t>CUSTOMER_ID   DISCOUNT_CODE   ZIP   NAME   ADDRESSLINE1   ADDRESSLINE2   CITY   STATE   PHONE   FAX   EMAIL   CREDIT_LIMIT</w:t>
      </w:r>
    </w:p>
    <w:p>
      <w:pPr>
        <w:pStyle w:val="Normal"/>
        <w:bidi w:val="0"/>
        <w:ind w:left="0" w:right="0" w:hanging="0"/>
        <w:rPr/>
      </w:pPr>
      <w:r>
        <w:rPr/>
        <w:t xml:space="preserve">   </w:t>
      </w:r>
      <w:r>
        <w:rPr/>
        <w:t>INTEGER   CHAR   VARCHAR   VARCHAR   VARCHAR   VARCHAR   VARCHAR   CHAR   CHAR   CHAR   VARCHAR   INTEGER</w:t>
      </w:r>
    </w:p>
    <w:p>
      <w:pPr>
        <w:pStyle w:val="Normal"/>
        <w:bidi w:val="0"/>
        <w:ind w:left="0" w:right="0" w:hanging="0"/>
        <w:rPr/>
      </w:pPr>
      <w:r>
        <w:rPr/>
        <w:t>1   1   N   4444444   JumboCom   111 E. Las Olas Blvd   Suite 51   Fort Lauderdale   FL   305-777-4632   305-777-4635   jumbocom@gmail.com   100000</w:t>
      </w:r>
    </w:p>
    <w:p>
      <w:pPr>
        <w:pStyle w:val="Normal"/>
        <w:bidi w:val="0"/>
        <w:ind w:left="0" w:right="0" w:hanging="0"/>
        <w:rPr/>
      </w:pPr>
      <w:r>
        <w:rPr/>
        <w:t>2   2   M   33055   Livermore Enterprises   9754 Main Street   P.O. Box 567   Miami   FL   305-456-8888   305-456-8889   www.tsoftt.com   50000</w:t>
      </w:r>
    </w:p>
    <w:p>
      <w:pPr>
        <w:pStyle w:val="Normal"/>
        <w:bidi w:val="0"/>
        <w:ind w:left="0" w:right="0" w:hanging="0"/>
        <w:rPr/>
      </w:pPr>
      <w:r>
        <w:rPr/>
        <w:t>3   25   M   75200   Oak Computers   8989 Qume Drive   Suite 9897   Houston   TX   214-999-1234   214-999-5432   www.oakc.com   25000</w:t>
      </w:r>
    </w:p>
    <w:p>
      <w:pPr>
        <w:pStyle w:val="Normal"/>
        <w:bidi w:val="0"/>
        <w:ind w:left="0" w:right="0" w:hanging="0"/>
        <w:rPr/>
      </w:pPr>
      <w:r>
        <w:rPr/>
        <w:t>4   3   L   12347   Nano Apple   8585 Murray Drive   P.O. Box 456   Alanta   GA   555-275-9900   555-275-9911   www.nanoapple.net   90000</w:t>
      </w:r>
    </w:p>
    <w:p>
      <w:pPr>
        <w:pStyle w:val="Normal"/>
        <w:bidi w:val="0"/>
        <w:ind w:left="0" w:right="0" w:hanging="0"/>
        <w:rPr/>
      </w:pPr>
      <w:r>
        <w:rPr/>
        <w:t>5   36   H   94401   HostProCom   65653 El Camino   Suite 2323   San Mateo   CA   650-456-8876   650-456-1120   www.hostprocom.net   65000</w:t>
      </w:r>
    </w:p>
    <w:p>
      <w:pPr>
        <w:pStyle w:val="Normal"/>
        <w:bidi w:val="0"/>
        <w:ind w:left="0" w:right="0" w:hanging="0"/>
        <w:rPr/>
      </w:pPr>
      <w:r>
        <w:rPr/>
        <w:t>6   106   L   95035   CentralComp   829 Flex Drive   Suite 853   San Jose   CA   408-987-1256   408-987-1277   www.centralcomp.com   26500</w:t>
      </w:r>
    </w:p>
    <w:p>
      <w:pPr>
        <w:pStyle w:val="Normal"/>
        <w:bidi w:val="0"/>
        <w:ind w:left="0" w:right="0" w:hanging="0"/>
        <w:rPr/>
      </w:pPr>
      <w:r>
        <w:rPr/>
        <w:t>7   149   L   95117   Golden Valley Computers   4381 Kelly Ave   Suite 77   Santa Clara   CA   408-432-6868   408-432-6899   www.gvc.net   70000</w:t>
      </w:r>
    </w:p>
    <w:p>
      <w:pPr>
        <w:pStyle w:val="Normal"/>
        <w:bidi w:val="0"/>
        <w:ind w:left="0" w:right="0" w:hanging="0"/>
        <w:rPr/>
      </w:pPr>
      <w:r>
        <w:rPr/>
        <w:t>8   863   N   94401   Top Network Systems   456 4th Street   Suite 45   Redwood City   CA   650-345-5656   650-345-4433   www.hpsys.net   25000</w:t>
      </w:r>
    </w:p>
    <w:p>
      <w:pPr>
        <w:pStyle w:val="Normal"/>
        <w:bidi w:val="0"/>
        <w:ind w:left="0" w:right="0" w:hanging="0"/>
        <w:rPr/>
      </w:pPr>
      <w:r>
        <w:rPr/>
        <w:t>9   777   L   48128   West Valley Inc.   88 North Drive   Building C   Dearborn   MI   313-563-9900   313-563-9911   www.westv.com   100000</w:t>
      </w:r>
    </w:p>
    <w:p>
      <w:pPr>
        <w:pStyle w:val="Normal"/>
        <w:bidi w:val="0"/>
        <w:ind w:left="0" w:right="0" w:hanging="0"/>
        <w:rPr/>
      </w:pPr>
      <w:r>
        <w:rPr/>
        <w:t>10   753   H   48128   Ford Motor Co   2267 Michigan Ave   Building 21   Dearborn   MI   313-787-2100   313-787-3100   www.parts@ford.com   5000000</w:t>
      </w:r>
    </w:p>
    <w:p>
      <w:pPr>
        <w:pStyle w:val="Normal"/>
        <w:bidi w:val="0"/>
        <w:ind w:left="0" w:right="0" w:hanging="0"/>
        <w:rPr/>
      </w:pPr>
      <w:r>
        <w:rPr/>
        <w:t>11   722   N   48124   Big Car Parts   52963 Outer Dr   Suite 35   Detroit   MI   313-788-7682   313-788-7600   www.sparts.com   50000</w:t>
      </w:r>
    </w:p>
    <w:p>
      <w:pPr>
        <w:pStyle w:val="Normal"/>
        <w:bidi w:val="0"/>
        <w:ind w:left="0" w:right="0" w:hanging="0"/>
        <w:rPr/>
      </w:pPr>
      <w:r>
        <w:rPr/>
        <w:t>12   409   L   10095   New Media Productions   4400 22nd Street   Suite 562   New York   NY   212-222-5656   212-222-5600   www.nymedia.com   10000</w:t>
      </w:r>
    </w:p>
    <w:p>
      <w:pPr>
        <w:pStyle w:val="Normal"/>
        <w:bidi w:val="0"/>
        <w:ind w:left="0" w:right="0" w:hanging="0"/>
        <w:rPr/>
      </w:pPr>
      <w:r>
        <w:rPr/>
        <w:t>13   410   M   10096   Yankee Computer Repair   9653 33rd Ave   Floor 4   New York   NY   212-535-7000   212-535-7100   www.nycomp@repair.com   2500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eastAsia="cs-CZ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430</Words>
  <Characters>2965</Characters>
  <CharactersWithSpaces>2540</CharactersWithSpaces>
  <Company>ČVUT v Praz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4:59:00Z</dcterms:created>
  <dc:creator>Ivan Jelinek</dc:creator>
  <dc:description/>
  <dc:language>en-US</dc:language>
  <cp:lastModifiedBy/>
  <dcterms:modified xsi:type="dcterms:W3CDTF">2010-04-06T16:41:00Z</dcterms:modified>
  <cp:revision>2</cp:revision>
  <dc:subject/>
  <dc:title>        Clas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van Jelinek</vt:lpwstr>
  </property>
</Properties>
</file>